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Antes de ir de via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lekcji nauczą się zapraszać innych na imprezę urodzinową, a także poznają zwroty oraz wyrażenia służące do akceptowania i grzecznego odmawiania. Rozmawiać będą również o przedmiotach potrzebnych do podróżowania stosując peryfrazę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y qu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+ bezkolicznik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ogramar un viaje, expresar obligación o necesidad, invitar a hacer algo, aceptar y rechazar una invitación, felicitar y expresar deseos, agrade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 y excur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erífrasis verbal hay que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+ infinitivo</w:t>
      </w:r>
      <w:r>
        <w:rPr>
          <w:rFonts w:cs="Palatino Linotype" w:ascii="Palatino Linotype" w:hAnsi="Palatino Linotype"/>
          <w:sz w:val="24"/>
          <w:szCs w:val="24"/>
          <w:lang w:val="en-US"/>
        </w:rPr>
        <w:t>, organizadores del discurso (conecto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piensen qué van a hacer este fin de semana. Luego, en parejas, una persona muestra sus planes mediante gestos y su mímica y su compañero tiene qué adivinarlos,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Vas a cantar?, ¿Vas a esquiar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y eligen las respuestas que no se corresponden con la invitación. Justifican en el foro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a tus estudiantes cómo podemos invitar a alguien a una fiesta y cómo aceptamos y rechazamos la invitación. Escribe sus propuest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6 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pareja prepara un diálogo en el que uno invita a su fiesta de cumpleaños y el otro tiene que aceptar o rechazar la invitación expresando sus deseos. Algunos representan su diálog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el foro qué cosas siempre guardan en sus maletas cuando van de viaj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escriben en sus cuadernos qué nombres se corresponden con cada dibujo y en parejas hablan qué otras cosas necesitan para viajar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la actividad, analizad juntos dos cuadros azules para expresar obligación o necesidad y para indicar el orden de las actividades. Después, haced el ejercicio juntos escribiendo todas las ide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trabajan en parejas y completan la tabla con las expresiones da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pregunta a varias personas qué hay que o no hay que llevar a Sáhara, a las clases de Educación Física, a una isla desierta,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3-14/ p. 3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ab/>
      <w:tab/>
      <w:tab/>
      <w:tab/>
      <w:tab/>
      <w:tab/>
      <w:tab/>
      <w:t xml:space="preserve">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04:00Z</dcterms:created>
  <dc:creator>*</dc:creator>
  <dc:description/>
  <cp:keywords/>
  <dc:language>en-US</dc:language>
  <cp:lastModifiedBy>Katarzyna Palonka</cp:lastModifiedBy>
  <dcterms:modified xsi:type="dcterms:W3CDTF">2019-01-15T17:08:00Z</dcterms:modified>
  <cp:revision>7</cp:revision>
  <dc:subject/>
  <dc:title>    </dc:title>
</cp:coreProperties>
</file>